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血液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血液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680"/>
        <w:gridCol w:w="13"/>
        <w:gridCol w:w="420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贫血概述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缺铁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铁代谢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再生障碍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急性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FA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型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IC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型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慢性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highlight w:val="yellow"/>
              </w:rPr>
              <w:t>髓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和分期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白细胞减少和粒细胞缺乏症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４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出血性疾病概述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发病机制分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10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271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４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过敏性紫癜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highlight w:val="yellow"/>
              </w:rPr>
              <w:t>原发免疫性血小板减少症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输血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理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注血液成分的优点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用血液成分的特性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合理输血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血适应证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血液保护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全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血基本程序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输血不良反应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1:00Z</dcterms:created>
  <dc:creator>dell</dc:creator>
  <dc:description/>
  <dc:language>en-US</dc:language>
  <cp:lastModifiedBy>酷酷d灵魂</cp:lastModifiedBy>
  <dcterms:modified xsi:type="dcterms:W3CDTF">2019-12-05T03:46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